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95110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378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3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киоск по реализации прессы и печатной продукции  по адресу: пер.Электрический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7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55:00Z</dcterms:modified>
  <cp:revision>73</cp:revision>
  <dc:subject/>
  <dc:title> </dc:title>
</cp:coreProperties>
</file>